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If you currently work at home or seek to become a work at home mom (WAHM), you might want the support and camaraderie of other moms who work at home. There is plenty of this online.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Once you begin working at home, visiting these sites isn’t just away to drum up more business (or get ideas for your next business venture) but also to connect with other moms in a “water cooer” type fashion. If you previously worked in an office or somewhere other than home, you might have liked the social element of working outside of home. You can replicate some of that by being active on message boards that are targeted to WAHM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ahm.co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is is considered the big daddy of WAHM websites; this site offers a myriad of things for the WAHM.</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First are the very active message boards. You might read the forum section that deals specifically with you want to do at home, or what you already do. This is a good way to seek advice, see how others are doing, and get ideas for your business. Other forum areas include message board for home cooks, parenting ideas, and simple “water cooler” talk.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There’s a real emphasis at WAHM on helping moms find the right WAHM environment for them, so there are articles about how to become a WAHM. In the forums, there are also many regular posters who are happy and willing to help out the newbies who have questions about a business endeavor they are considering.</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You can read the forums without being a member of the site but will be prompted to register or log in to participate in the forums.</w:t>
      </w:r>
    </w:p>
    <w:p>
      <w:pPr>
        <w:pStyle w:val="Normal"/>
        <w:rPr/>
      </w:pPr>
      <w:r>
        <w:rPr>
          <w:rFonts w:cs="Century Gothic" w:ascii="Century Gothic" w:hAnsi="Century Gothic"/>
        </w:rPr>
        <w:br/>
        <w:t>This site also offers a section that has updated WAHM job opportuniti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orkplacelikehome.co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is site operates in much the same was as WAHM.com. But unlike WAHM.com, which offers articles and other resources for the WAHM or mom who wants to work at home, Workplacelikehome.com is just a forum site.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Like WAHM.com, there are places to simply chat with other members, and sections of the forum that are work oriented. This is an ideal site to join if you currently work at home doing inbound call work or if that is your interest. There are many sub boards that focus on specific companies and specific projects you might work on for those compani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Members are happy to help out people who don’t know much about a particular job opportunity and there are even posts from the moderators on how to go about finding the right WAHM job and how to get through application process and do a great job.</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re are more than 35,000 members of this site; you must be a member to even access the forum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Bizymoms.co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If you think you might want to start your own business at home, but you’re not sure exactly what that might be or how to go about doing, it Bizymoms.com likely has a section that can help.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is friendly and colorful site is full of useful information, from home business kits you can buy to reviews of product and companies by other mom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As with many sites, however, the heart of the site is the message boards. Here, you can find help with avoiding WAHM scams, and get tips for getting your new business of the ground, from writing press releases to promoting your sit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re are, of course, many more sites that can help you get started working from home, but visit these and you’ll like find that you have a comfortable star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heck out one of these sites for support, ideas and good “water cooler” gossip.</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PPPP</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ord count 605</w:t>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8:53:00Z</dcterms:created>
  <dc:creator>Doug McLeod</dc:creator>
  <dc:description/>
  <cp:keywords/>
  <dc:language>en-US</dc:language>
  <cp:lastModifiedBy>Doug McLeod</cp:lastModifiedBy>
  <dcterms:modified xsi:type="dcterms:W3CDTF">2009-02-20T22:43:00Z</dcterms:modified>
  <cp:revision>5</cp:revision>
  <dc:subject/>
  <dc:title/>
</cp:coreProperties>
</file>